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 1.6.1.1.  PROTOKOL  Č.  22 / 2020</w:t>
      </w:r>
    </w:p>
    <w:p>
      <w:pPr>
        <w:pStyle w:val="Normal"/>
        <w:ind w:left="240" w:hanging="0"/>
        <w:jc w:val="center"/>
        <w:rPr/>
      </w:pPr>
      <w:r>
        <w:rPr/>
        <w:t>O URČENÍ VONKAJŠÍCH VPLYVOV VYPRACOVANÝ ODBORNOU KOMISIOU</w:t>
      </w:r>
    </w:p>
    <w:p>
      <w:pPr>
        <w:pStyle w:val="Normal"/>
        <w:ind w:left="240" w:hanging="0"/>
        <w:jc w:val="center"/>
        <w:rPr/>
      </w:pPr>
      <w:r>
        <w:rPr/>
        <w:t>EKOTHERM - ING. GAJDOŠ, KRIVÁNSKA 12, BANSKÁ BYSTRICA</w:t>
      </w:r>
    </w:p>
    <w:p>
      <w:pPr>
        <w:pStyle w:val="Normal"/>
        <w:ind w:right="57" w:hanging="0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/>
      </w:pPr>
      <w:r>
        <w:rPr/>
        <w:t>V Banskej Bystrici dňa 02. október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komisie:</w:t>
      </w:r>
    </w:p>
    <w:p>
      <w:pPr>
        <w:pStyle w:val="Normal"/>
        <w:rPr/>
      </w:pPr>
      <w:r>
        <w:rPr/>
        <w:t>predseda                   Ing. arch. Igor Teplan              (   proj. stav. časti                   )</w:t>
      </w:r>
    </w:p>
    <w:p>
      <w:pPr>
        <w:pStyle w:val="Normal"/>
        <w:rPr/>
      </w:pPr>
      <w:r>
        <w:rPr/>
        <w:t>členovia                           Anna Meserschmidtová   (  proj. zdravotechnika            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Ing. Ján Gajdoš                       ( proj. ÚK                               )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František Polcer                (  proj. elektro                         )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cs="Arial"/>
        </w:rPr>
        <w:t>Ing. Vladimír Vránsky             ( proj. slaboprúdové rozvody 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Názov objektu :</w:t>
      </w:r>
      <w:r>
        <w:rPr/>
        <w:t xml:space="preserve">    „NADSTAVBA A PRÍSTAVBA SPŠ J. MURGAŠA</w:t>
      </w:r>
    </w:p>
    <w:p>
      <w:pPr>
        <w:pStyle w:val="Heading"/>
        <w:jc w:val="left"/>
        <w:rPr/>
      </w:pPr>
      <w:r>
        <w:rPr/>
        <w:t xml:space="preserve">                            </w:t>
      </w:r>
      <w:r>
        <w:rPr/>
        <w:t xml:space="preserve">BANSKÁ BYSTRICA – MODERNIZÁCIA </w:t>
      </w:r>
    </w:p>
    <w:p>
      <w:pPr>
        <w:pStyle w:val="Heading"/>
        <w:jc w:val="left"/>
        <w:rPr/>
      </w:pPr>
      <w:r>
        <w:rPr/>
        <w:t xml:space="preserve">                            </w:t>
      </w:r>
      <w:r>
        <w:rPr/>
        <w:t>ODBORNÉHO VZDELÁVANIA“</w:t>
      </w:r>
    </w:p>
    <w:p>
      <w:pPr>
        <w:pStyle w:val="Normal"/>
        <w:rPr/>
      </w:pPr>
      <w:r>
        <w:rPr>
          <w:szCs w:val="24"/>
        </w:rPr>
        <w:t xml:space="preserve">                      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>SO-01 NADSTAVBA PODLAŽIA NAD SZ KRÍDLOM - 3. NP</w:t>
      </w:r>
    </w:p>
    <w:p>
      <w:pPr>
        <w:pStyle w:val="Heading"/>
        <w:jc w:val="left"/>
        <w:rPr>
          <w:rFonts w:cs="Arial"/>
          <w:b w:val="false"/>
          <w:b w:val="false"/>
          <w:color w:val="FF0000"/>
          <w:szCs w:val="28"/>
        </w:rPr>
      </w:pPr>
      <w:r>
        <w:rPr>
          <w:rFonts w:cs="Arial"/>
          <w:b w:val="false"/>
          <w:color w:val="FF0000"/>
          <w:szCs w:val="28"/>
        </w:rPr>
      </w:r>
    </w:p>
    <w:p>
      <w:pPr>
        <w:pStyle w:val="Normal"/>
        <w:rPr/>
      </w:pPr>
      <w:r>
        <w:rPr/>
        <w:t>Podklady použité</w:t>
      </w:r>
    </w:p>
    <w:p>
      <w:pPr>
        <w:pStyle w:val="Normal"/>
        <w:rPr/>
      </w:pPr>
      <w:r>
        <w:rPr/>
        <w:t>pre vypracovanie</w:t>
      </w:r>
    </w:p>
    <w:p>
      <w:pPr>
        <w:pStyle w:val="Normal"/>
        <w:rPr/>
      </w:pPr>
      <w:r>
        <w:rPr/>
        <w:t>protokolu            :  Projektová dokumentácia stavebnej časti, projektová dokumentácia</w:t>
      </w:r>
    </w:p>
    <w:p>
      <w:pPr>
        <w:pStyle w:val="Normal"/>
        <w:rPr/>
      </w:pPr>
      <w:r>
        <w:rPr/>
        <w:t xml:space="preserve">                               </w:t>
      </w:r>
      <w:r>
        <w:rPr/>
        <w:t>technológie, zdravotechniky, ÚK, vzduchotechniky, príslušné ST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 xml:space="preserve">Popis zariadenia:   </w:t>
      </w:r>
      <w:r>
        <w:rPr>
          <w:rFonts w:cs="Arial"/>
        </w:rPr>
        <w:t>Zámerom stavebníka je realizáciou nadstavby severozápadného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dvojpodlažného krídla budovy Strednej priemyselnej školy J. Murgaša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 Banskej Bystrici je vybudovanie nových učebných priestorov,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ybavených modernou technológiou, ktorá umožní modernizáciu nielen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objektu, ale hlavne edukačných postupov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rFonts w:cs="Arial"/>
        </w:rPr>
        <w:t xml:space="preserve">Areál SPŠ J. Murgaša je situovaný v širšom centre mesta a nachádza sa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 ochrannom pásme mestskej pamiatkovej rezervácie. Prístupný j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obslužnou komunikáciou zo severovýchodu, ktorá ho zároveň oddeľuje od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Mestského parku. Z juhovýchodu a z juhozápadu susedí s dvomi bytovými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domami. Z juhozápadu ho čiastočne vymedzuje aj päta svahu, na korun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ktorého je trasovaná rýchlostná komunikácia R1. Severozápadne od školy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je solitérna zástavba viacerých objektov z prvej polovice 20. storočia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Najnovším objektom v tejto časti je jedáleň postavená v deväťdesiatych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rokoch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 objekte sa t. č. nachádzajú kmeňové učebne, odborné učebne, dielne,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štúdiá, telocvičňa so zázemím, administratívne priestory vedenia školy,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kabinety a nevyhnutné sociálne zariadenia. V dielenskom krídle j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situovaná plynová kotolňa, ktorá okrem školy vykuruje aj jedáleň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Architektonický výraz objektu je založený na prísnej pravouhlej kompozícii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rieniku kvadratických hmôt v pôdorysnom tvare kríža. Dominujúci j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štvorpodlažný kubus kmeňových učební, cez ktorý preniká priečna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dvojpodlažná časť s odbornými učebňami a dielňami, zvýraznená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revyšujúcou hmotou telocvične v ukončení na východe. Charakteristické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architektonické tvaroslovie vychádza z modernistických princípov a nosn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yužíva horizontálne členenie s optickým efektom tzv. pásových okien,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ktoré je dosiahnuté technologicky maximálne prípustným zoštíhlením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medziokenných stĺpikov a ich farebným odlíšením od priebežných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arapetov. Základná výtvarná koncepcia je doplnená viacerými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tvaroslovnými detailmi ako markíza hlavného vstupu, plastické zvýraznenie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chodiskových travé, horizontálne „žalúzie" pred oknami telocvične atď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Tento charakter je čitateľný aj v interiéri , ktorému dominuje vstupný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estibul cez dve podlažia s elipsovitou galériou a dominantným schodiskom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tvoreným dvojicou protichodných priamočiarych schodísk, ktoré sú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prepojené na medzipodestách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Vybudovaním nadstavby získa užívateľ priestory pre moderné učebne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vybavené progresívnymi technológiami, ktoré zaručia vysokú úroveň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vzdelávania. Zároveň sa vyrieši priestorový deficit školy. V nadstavbe je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navrhnutá aj školská aula, ktorá tč. vo vybavení školy absentuj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Vybudovaním výťahu v samostatnej prístavbe sa umožní bezbariérový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prístup aj študentom prípadne aj vyučujúcim s obmedzeniami pohybu a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orientácie. Nadstavba je navrhnutá v energetickom štandarde A1. Súčasťou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projektu sú aj viaceré progresívne a ekologické riešenia - strecha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s extenzívnou zeleňou ako vodozádržné opatrenie či lokálna fotovoltaická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elektráreň, ktorá bude slúžiť priamo vyučovaciemu procesu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Cs w:val="24"/>
        </w:rPr>
        <w:t xml:space="preserve">                             </w:t>
      </w:r>
      <w:r>
        <w:rPr>
          <w:rFonts w:cs="Arial"/>
          <w:szCs w:val="24"/>
        </w:rPr>
        <w:t>Nadstavba bude slúžiť na rozšírenie výučby.</w:t>
      </w:r>
      <w:r>
        <w:rPr>
          <w:rFonts w:cs="Arial"/>
        </w:rPr>
        <w:t xml:space="preserve"> Celkove je navrhnutých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8 špecializovaných učební, modelovňa s ateliérom pre 3D tlač, štyri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odborné kabinety, prípravná miestnosť – kuchynka a technická miestnosť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V závere na severozápadnom okraji pôdorysu sa chodba symetricky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rozširuje do nástupného priestoru – predsália, z ktorého je cez dvojicu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dvojkrídlových dverí prístupná prednášková aula so stupňovitou podlahou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a celkovou kapacitou 147 stoličiek v auditóriu. Aula oproti ostatným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riestorom bude mať prevýšenú svetlú výšku tak, aby bola dosiahnutá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optimálna priestorová kapacita vzduchu, možnosti osadenia technických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prvkov a vytvorenia primeranej akustiky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amostatnú časť, ktorou sa zvýšia užívateľské parametre školy a zabezpečí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a jej bezbariérovosť, je prístavba veže výťahu, ktorý je navrhovaný na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everozápadnej fasáde v blízkosti riešenej nadstavby. Výťah bude premávať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cez všetky štyri poschodia a bude mať aj tzv. nultú stanicu, ktorá bude na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úrovni terénu a bude prístupná priamo z exteriéru pre osoby s obmedzenom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schopnosťou pohybu a orientácie. Toto riešenie zabezpečí priechodná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kabína výťahu. Pre zabezpečenie bezpečného prístupu k výťahu z exteriéru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 xml:space="preserve">štúdia navrhuje rekonštrukciu prístupovej spevnenej plochy formou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Times New Roman"/>
        </w:rPr>
        <w:t xml:space="preserve">                             </w:t>
      </w:r>
      <w:r>
        <w:rPr>
          <w:rFonts w:cs="Arial"/>
        </w:rPr>
        <w:t>mlatovej povrchovej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  <w:r>
        <w:rPr>
          <w:szCs w:val="24"/>
        </w:rPr>
        <w:t xml:space="preserve">                    </w:t>
      </w:r>
      <w:r>
        <w:rPr>
          <w:kern w:val="2"/>
          <w:position w:val="-2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Rozhodnutie :       V celom vnútornom priestore riešeného priestoru je prostredi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A5, AD1 ( základné 3.1.1. , viď prílohu č. 1 )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Na streche objektu nadstavby ( zariadenia VZT ) je prostredie AA8, AD4</w:t>
      </w:r>
    </w:p>
    <w:p>
      <w:pPr>
        <w:pStyle w:val="Normal"/>
        <w:rPr/>
      </w:pPr>
      <w:r>
        <w:rPr/>
        <w:t xml:space="preserve">                              </w:t>
      </w:r>
      <w:r>
        <w:rPr/>
        <w:t>( 4.1.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ôvodnenie       : Podľa STN 33 2000-5-51 je prostredie AA5, AD 1 (základné )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vnútorných priestorov tam, kde sa teplota vzduchu pohybuje prevažn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v rozmedzí +5°C až + 40 °C, vzduch neobsahuje viac než 15 g vody na 1m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kubický, relatívna vlhkosť vzduchu neprevyšuje 80%, a kde krátkodobé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prekročenie uvedených hodnôt, špina prach apod., činnosť elektrických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zariadení nenarušuj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Podľa STN 33 2000-5-51 je prostredie  AA8, AD4 ( 4.1.1.vonkajšie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na voľnom priestranstve ) tam, kde na elektrické zariadenia pôsobia všetky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klimatické vplyvy mierneho pásma / t.j. sneh, vlhkosť, mráz, slnečné 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</w:t>
      </w:r>
      <w:r>
        <w:rPr/>
        <w:t>žiarenie, ozón, piesok, prach, atď./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V Banskej Bystrici dňa 02. október  2020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podpis predsedu komis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HlavikaChar">
    <w:name w:val="Hlavička Char"/>
    <w:qFormat/>
    <w:rPr>
      <w:rFonts w:ascii="Arial" w:hAnsi="Arial" w:cs="Arial"/>
      <w:color w:val="000000"/>
      <w:lang w:val="en-US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0:00Z</dcterms:created>
  <dc:creator>*</dc:creator>
  <dc:description/>
  <cp:keywords/>
  <dc:language>en-US</dc:language>
  <cp:lastModifiedBy>Vladimír Vránsky</cp:lastModifiedBy>
  <cp:lastPrinted>2010-02-15T09:58:00Z</cp:lastPrinted>
  <dcterms:modified xsi:type="dcterms:W3CDTF">2020-10-20T08:04:00Z</dcterms:modified>
  <cp:revision>14</cp:revision>
  <dc:subject/>
  <dc:title>PROTOKOL  Č</dc:title>
</cp:coreProperties>
</file>